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KA STOJĄCA Z BLATEM I SZAFKA WISZACA  4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dolna o wymiarach minimalnych w cm  Wys. Szer. Gł.  86 x 80 x 6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afa górna o wymiarach minimalnych w cm  Wys. Szer. Gł.  70 x 80 x 3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i wykonane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górna  wyposażona w 1 półkę zlokalizowaną w połowie wysokości szaf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górna  wyposażona w 2 drzwicz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Uchwyty aluminiowe w każdych z drzwiczek oraz szuflad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a dolna wyposażona w blat melaminowany o grubości min 3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dolna wyposażona w 4 stopki 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dolna wyposażona w 3 szuflady metal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lor Szaf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rzwiczki i szuflady wyposażone w system „cichego domyku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i montaż cen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9:00Z</dcterms:modified>
  <cp:revision>5</cp:revision>
  <dc:subject/>
  <dc:title>ZESTAWIENIE  PARAMETRÓW  TECHNICZNYCH</dc:title>
</cp:coreProperties>
</file>